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udent Checkli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Name_______________</w:t>
        <w:tab/>
        <w:tab/>
        <w:tab/>
        <w:tab/>
        <w:tab/>
        <w:t>Date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uring my project, I…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an expert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240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nderstan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663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confuse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8485" cy="808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an expert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240" cy="694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nderstan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663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confuse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8485" cy="808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an expert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240" cy="694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nderstan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663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confuse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8485" cy="8089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an expert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240" cy="6940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nderstan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663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confuse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8485" cy="8089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an expert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240" cy="6940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nderstan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663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confuse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8485" cy="808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an expert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240" cy="6940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nderstan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663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confuse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8485" cy="8089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an expert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240" cy="6940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nderstan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6635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confuse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8485" cy="8089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an expert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240" cy="6940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nderstan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6635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confuse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8485" cy="8089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an expert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240" cy="6940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nderstan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6635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confuse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8485" cy="8089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an expert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240" cy="6940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nderstan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6635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m confused!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8485" cy="8089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57:00Z</dcterms:created>
  <dc:creator>Valued Gateway Client</dc:creator>
  <dc:description/>
  <cp:keywords/>
  <dc:language>en-US</dc:language>
  <cp:lastModifiedBy>Valued Gateway Client</cp:lastModifiedBy>
  <dcterms:modified xsi:type="dcterms:W3CDTF">2009-03-30T22:38:00Z</dcterms:modified>
  <cp:revision>2</cp:revision>
  <dc:subject/>
  <dc:title>Name_______________</dc:title>
</cp:coreProperties>
</file>